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Loci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586220" cy="2350770"/>
                <wp:effectExtent l="4425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2350800"/>
                          <a:chOff x="0" y="0"/>
                          <a:chExt cx="6586200" cy="235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6280" cy="1992600"/>
                          </a:xfrm>
                          <a:custGeom>
                            <a:avLst/>
                            <a:gdLst>
                              <a:gd name="textAreaLeft" fmla="*/ 20520 w 423000"/>
                              <a:gd name="textAreaRight" fmla="*/ 402480 w 423000"/>
                              <a:gd name="textAreaTop" fmla="*/ 20520 h 1129680"/>
                              <a:gd name="textAreaBottom" fmla="*/ 1109160 h 11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76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4055"/>
                                </a:lnTo>
                                <a:arcTo wR="3600" hR="3600" stAng="10800000" swAng="-5400000"/>
                                <a:lnTo>
                                  <a:pt x="18000" y="576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5840" y="23040"/>
                            <a:ext cx="621036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18.6pt;height:185.15pt" coordorigin="1,123" coordsize="10372,3703">
                <v:roundrect id="shape_0" fillcolor="black" stroked="f" o:allowincell="f" style="position:absolute;left:1;top:123;width:1174;height:31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;top:159;width:9779;height:36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rFonts w:cs="Tahoma" w:ascii="Tahoma" w:hAnsi="Tahoma"/>
          <w:b/>
          <w:sz w:val="26"/>
        </w:rPr>
        <w:t>Loci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6784975" cy="3707130"/>
                <wp:effectExtent l="44323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3707280"/>
                          <a:chOff x="0" y="0"/>
                          <a:chExt cx="6784920" cy="370728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746280" cy="1994400"/>
                          </a:xfrm>
                          <a:custGeom>
                            <a:avLst/>
                            <a:gdLst>
                              <a:gd name="textAreaLeft" fmla="*/ 20520 w 423000"/>
                              <a:gd name="textAreaRight" fmla="*/ 402480 w 423000"/>
                              <a:gd name="textAreaTop" fmla="*/ 20520 h 1130760"/>
                              <a:gd name="textAreaBottom" fmla="*/ 1110240 h 113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77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4110"/>
                                </a:lnTo>
                                <a:arcTo wR="3600" hR="3600" stAng="10800000" swAng="-5400000"/>
                                <a:lnTo>
                                  <a:pt x="18000" y="577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0800" y="0"/>
                            <a:ext cx="6414120" cy="37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05pt;width:534.25pt;height:291.9pt" coordorigin="1,61" coordsize="10685,5838">
                <v:roundrect id="shape_0" fillcolor="black" stroked="f" o:allowincell="f" style="position:absolute;left:1;top:132;width:1174;height:3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shape id="shape_0" stroked="f" o:allowincell="f" style="position:absolute;left:585;top:61;width:10100;height:58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left w:val="single" w:sz="2" w:space="0" w:color="333333"/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2:56:00Z</dcterms:created>
  <dc:creator>Bruno Reddy</dc:creator>
  <dc:description/>
  <dc:language>en-US</dc:language>
  <cp:lastModifiedBy>Bruno Reddy</cp:lastModifiedBy>
  <cp:lastPrinted>2004-12-12T23:24:00Z</cp:lastPrinted>
  <dcterms:modified xsi:type="dcterms:W3CDTF">2006-02-19T23:13:00Z</dcterms:modified>
  <cp:revision>2</cp:revision>
  <dc:subject/>
  <dc:title>Graphs of Functions</dc:title>
</cp:coreProperties>
</file>